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Vittorio Veneto  </w:t>
            </w:r>
            <w:r>
              <w:rPr/>
              <w:t xml:space="preserve">_______________________________________________________  N°  </w:t>
            </w:r>
            <w:r>
              <w:rPr>
                <w:b/>
                <w:color w:val="FF0000"/>
              </w:rPr>
              <w:t>1 / 3</w:t>
            </w:r>
            <w:r>
              <w:rPr/>
              <w:t xml:space="preserve">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97, 98, 195  </w:t>
            </w:r>
            <w:r>
              <w:rPr/>
              <w:t>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:  </w:t>
            </w:r>
            <w:r>
              <w:rPr>
                <w:b/>
                <w:color w:val="FF0000"/>
              </w:rPr>
              <w:t xml:space="preserve">Sec. XII – XIV  </w:t>
            </w:r>
            <w:r>
              <w:rPr/>
              <w:t>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94, 1193</w:t>
            </w:r>
            <w:r>
              <w:rPr/>
              <w:t xml:space="preserve"> 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662" t="7774" r="9909" b="301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662" t="7774" r="9909" b="30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3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09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09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>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ntica torre del circuito murario di Barberino.</w:t>
            </w:r>
            <w:r>
              <w:rPr/>
              <w:t xml:space="preserve"> 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7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316605" cy="47244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6605" cy="472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1820" cy="46316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1820" cy="463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15pt;height:372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1820" cy="46316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820" cy="463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32810" cy="47231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2810" cy="472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8025" cy="46304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8025" cy="463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3pt;height:371.9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025" cy="46304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025" cy="463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94                                                                                                Foto n° 119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54:00Z</dcterms:modified>
  <cp:revision>65</cp:revision>
  <dc:subject/>
  <dc:title>COMUNE DI  </dc:title>
</cp:coreProperties>
</file>